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Neoklasszikus modell: lényege, eltérések a keynesiánus modellhez képe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*Neoklasszikus elmélet: a piacok tökéletesek, azonnal reagálnak (</w:t>
      </w:r>
      <w:r>
        <w:rPr>
          <w:b/>
        </w:rPr>
        <w:t>a makroegyensúly teljes körű</w:t>
      </w:r>
      <w:r>
        <w:rPr/>
        <w:t>: a pénz-, áru- és munkapiac együttesen közeledik az egyensúlyhoz → a Say-törvény érvényesül, mert a kínálat mindig megteremti a maga számára szükséges keresletet).</w:t>
      </w:r>
    </w:p>
    <w:p>
      <w:pPr>
        <w:pStyle w:val="Normal"/>
        <w:rPr/>
      </w:pPr>
      <w:r>
        <w:rPr/>
        <w:t>*Neoklasszikus összkereslet növelése: elő kell segíteni, hogy a vállalatok minél többet termeljenek.</w:t>
      </w:r>
    </w:p>
    <w:p>
      <w:pPr>
        <w:pStyle w:val="Normal"/>
        <w:rPr/>
      </w:pPr>
      <w:r>
        <w:rPr/>
        <w:t>*Egyik nagy problémája, hogy a munkanélküliség és az infláció csak egymás rovására változhat.</w:t>
      </w:r>
    </w:p>
    <w:p>
      <w:pPr>
        <w:pStyle w:val="Normal"/>
        <w:rPr/>
      </w:pPr>
      <w:r>
        <w:rPr/>
        <w:t xml:space="preserve">*A kínálat nagyságát a teljes foglalkoztatáshoz tartozó </w:t>
      </w:r>
      <w:r>
        <w:rPr>
          <w:b/>
        </w:rPr>
        <w:t>potenciális kibocsátás</w:t>
      </w:r>
      <w:r>
        <w:rPr/>
        <w:t xml:space="preserve"> határozza meg. Az egyensúlyi kereslet reálértéke megegyezik a potenciális kibocsátás nagyságával. A keresleti oldal csak a nominális jövedelmet (árszínvonal) határozza me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térés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pon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  <w:vertAlign w:val="subscript"/>
              </w:rPr>
            </w:pPr>
            <w:r>
              <w:rPr>
                <w:b/>
                <w:smallCaps/>
                <w:sz w:val="32"/>
                <w:szCs w:val="32"/>
                <w:vertAlign w:val="subscript"/>
              </w:rPr>
              <w:t>NEOKLASSZIKUS MODE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KEYNESIÁNUS MODEL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MAKROEGYENSÚ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z egyensúly teljes kör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állandóan ott va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ab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létrejöhet, de ez csak véletlenszer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a kialakul, akkor instabil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tud maga visszatérni a helyzet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észleg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EGYENSÚLYOK MEGVALÓSUL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annak belső stabilizátoro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áru- és pénzpiac mellett a munkapiac is egyensúlyban v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tenciális kibocsá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incsenek belső stabilizátorok, melyek ehhez vinnék 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unkapiaci egyensúlytalan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tenciális kibocsátás alatt term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PIAC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tökéletes (</w:t>
            </w:r>
            <w:r>
              <w:rPr>
                <w:i/>
                <w:sz w:val="20"/>
                <w:szCs w:val="20"/>
              </w:rPr>
              <w:t>azonnal reagál, maga reagál, egyensúlyban tartja a piaco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em tökéletes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ertAlign w:val="subscript"/>
              </w:rPr>
              <w:t>SAY-TÖRVÉNY</w:t>
            </w:r>
          </w:p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vertAlign w:val="subscript"/>
              </w:rPr>
              <w:t>(minden kínálat megteremti a maga keresleté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állandóan érvényesü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ínálat növelésére való ösztönzé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em iga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KÍNÁLAT NAGYSÁ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azdasági értelemben teljes foglalkoztatottsá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unkapiac egyensúlyban va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érvényesül a munkapiac „rövidebb oldal”-elve (</w:t>
            </w:r>
            <w:r>
              <w:rPr>
                <w:i/>
                <w:sz w:val="20"/>
                <w:szCs w:val="20"/>
              </w:rPr>
              <w:t>a tényleges foglalkoztatást a reálbérhez tartozó kereslet és kínálat közül a kisebb mennyiség adja meg</w:t>
            </w:r>
            <w:r>
              <w:rPr>
                <w:sz w:val="20"/>
                <w:szCs w:val="20"/>
              </w:rPr>
              <w:t>)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 kibocsátás az egyensúlyinál kiseb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 xml:space="preserve">A FOGYASZTÁS (C) ÉS MEGTAKARÍTÁS (S) NAGYSÁGÁT MEGHATÁROZÓ TÉNYEZŐ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iaci kamatlá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a fogyasztás a megtakarításon felüli jövedelemrész  C=Y-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C=f(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=f(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áljövede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Y-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C=f(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=f(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S FORMÁ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énzbeli megtakarítás nem túl jelentő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pénzbeli megtakarítás jelentős(</w:t>
            </w:r>
            <w:r>
              <w:rPr>
                <w:i/>
                <w:sz w:val="20"/>
                <w:szCs w:val="20"/>
              </w:rPr>
              <w:t>bank, értékpapírok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i SZEREP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 fogyasztás és a megtakarítás nagyságát határozza m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 megtakarítás formáját határozza m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vertAlign w:val="subscript"/>
              </w:rPr>
              <w:t>BERUHÁZÁS (I) ÉS</w:t>
            </w:r>
            <w:r>
              <w:rPr>
                <w:b/>
                <w:sz w:val="32"/>
                <w:szCs w:val="32"/>
                <w:vertAlign w:val="subscript"/>
              </w:rPr>
              <w:t xml:space="preserve"> MEGTAKARÍTÁS (S) KAPCSOLAT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egyensúly esetén megegyeznek egymáss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I↑ → pénzpiacon túlkereslet → i↑ → S↑ → C↓ → Y</w:t>
            </w:r>
            <w:r>
              <w:rPr>
                <w:sz w:val="20"/>
                <w:szCs w:val="20"/>
                <w:vertAlign w:val="subscript"/>
              </w:rPr>
              <w:t xml:space="preserve">e </w:t>
            </w:r>
            <w:r>
              <w:rPr>
                <w:sz w:val="20"/>
                <w:szCs w:val="20"/>
              </w:rPr>
              <w:t>= nem változ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gyensúly esetén megegyeznek egymáss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I↑ → Y</w:t>
            </w:r>
            <w:r>
              <w:rPr>
                <w:sz w:val="20"/>
                <w:szCs w:val="20"/>
                <w:vertAlign w:val="superscript"/>
              </w:rPr>
              <w:t>D</w:t>
            </w:r>
            <w:r>
              <w:rPr>
                <w:sz w:val="20"/>
                <w:szCs w:val="20"/>
              </w:rPr>
              <w:t>↑ → Y</w:t>
            </w:r>
            <w:r>
              <w:rPr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>↑ → S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KÖLTSÉGVETÉSI POLI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nem változik a kibocsátás nagysága → a foglalkoztatás sem változik → az összkereslet szerkezete megváltoz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z összkereslet nagyságát változtatja → módosul a foglalkoztatás → megváltozik a kereslet összetéte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MONETÁRIS POLI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M</w:t>
            </w:r>
            <w:r>
              <w:rPr>
                <w:sz w:val="20"/>
                <w:szCs w:val="20"/>
                <w:vertAlign w:val="superscript"/>
              </w:rPr>
              <w:t>S</w:t>
            </w:r>
            <w:r>
              <w:rPr>
                <w:sz w:val="20"/>
                <w:szCs w:val="20"/>
              </w:rPr>
              <w:t xml:space="preserve"> változtatása hatásta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dolgot jelent: az árszínvonal megváltoz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M</w:t>
            </w:r>
            <w:r>
              <w:rPr>
                <w:sz w:val="20"/>
                <w:szCs w:val="20"/>
                <w:vertAlign w:val="superscript"/>
              </w:rPr>
              <w:t>S</w:t>
            </w:r>
            <w:r>
              <w:rPr>
                <w:sz w:val="20"/>
                <w:szCs w:val="20"/>
              </w:rPr>
              <w:t xml:space="preserve"> változik → i változik → I változik → Y</w:t>
            </w:r>
            <w:r>
              <w:rPr>
                <w:sz w:val="20"/>
                <w:szCs w:val="20"/>
                <w:vertAlign w:val="superscript"/>
              </w:rPr>
              <w:t>D</w:t>
            </w:r>
            <w:r>
              <w:rPr>
                <w:sz w:val="20"/>
                <w:szCs w:val="20"/>
              </w:rPr>
              <w:t xml:space="preserve"> változik (</w:t>
            </w:r>
            <w:r>
              <w:rPr>
                <w:i/>
                <w:sz w:val="20"/>
                <w:szCs w:val="20"/>
              </w:rPr>
              <w:t>összkeresl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KISZORÍTÁSI H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indig telj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állami vásárlások magán-beruházásokat szorítanak k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em teljes és csökkenthető a monetáris politika alkalmazásáv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  <w:t>INFLÁCIÓ MAGYARÁZ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*V=P*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↑&gt;Y↑ → P↑ kell az egyensúlyho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*V=P*Y  (</w:t>
            </w:r>
            <w:r>
              <w:rPr>
                <w:i/>
                <w:sz w:val="20"/>
                <w:szCs w:val="20"/>
              </w:rPr>
              <w:t>M↑&gt;Y↑ → P↑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Y tud alkalmazkodni (</w:t>
            </w:r>
            <w:r>
              <w:rPr>
                <w:i/>
                <w:sz w:val="20"/>
                <w:szCs w:val="20"/>
              </w:rPr>
              <w:t>mert nincs a potenciális szinte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a többletpénz (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z w:val="20"/>
                <w:szCs w:val="20"/>
                <w:vertAlign w:val="superscript"/>
              </w:rPr>
              <w:t>S</w:t>
            </w:r>
            <w:r>
              <w:rPr>
                <w:sz w:val="20"/>
                <w:szCs w:val="20"/>
              </w:rPr>
              <w:t>) egy része megtakarítás lesz, ami meg sem jelenik a piac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Makro 02. 07.</w:t>
      </w:r>
    </w:p>
    <w:p>
      <w:pPr>
        <w:pStyle w:val="Normal"/>
        <w:rPr/>
      </w:pPr>
      <w:r>
        <w:rPr>
          <w:u w:val="single"/>
        </w:rPr>
        <w:t>Walrasi- egyensúly</w:t>
      </w:r>
      <w:r>
        <w:rPr/>
        <w:t xml:space="preserve">: statikus állapot, az elmozdulást vizsgálja, csak azt határozza meg, ami az egyensúlyi állapot. </w:t>
      </w:r>
    </w:p>
    <w:p>
      <w:pPr>
        <w:pStyle w:val="Normal"/>
        <w:spacing w:before="240" w:after="240"/>
        <w:rPr/>
      </w:pPr>
      <w:r>
        <w:rPr/>
        <w:t>A makroökonómia azonban már folyamatokat is vizsgál, ehhez viszont ismernünk kell a korszakot, annak háttérinformációit, történetét. Probléma viszont a közgazdaság-tudományágát tekintve, hogy nem áll a rendelkezésünkre az ismétlés lehetősége, tehát nem tudunk még egyszer ugyanolyan állapotot előidézni.</w:t>
      </w:r>
    </w:p>
    <w:p>
      <w:pPr>
        <w:pStyle w:val="Normal"/>
        <w:rPr/>
      </w:pPr>
      <w:r>
        <w:rPr/>
        <w:t>A közgazdaságtan modelleket állít fel a makroökonómiában, ilyen a komparatív statika (összehasonlító statika), mely egy változót változtat meg, majd összehasonlítja az eredeti állapottal</w:t>
      </w:r>
      <w:r>
        <w:rPr>
          <w:sz w:val="28"/>
          <w:szCs w:val="28"/>
        </w:rPr>
        <w:t>→</w:t>
      </w:r>
      <w:r>
        <w:rPr/>
        <w:t xml:space="preserve"> ceteris paribus. Egyszerre csak egy változó változásának hatását lehet megvizsgálni!</w:t>
      </w:r>
    </w:p>
    <w:p>
      <w:pPr>
        <w:pStyle w:val="Normal"/>
        <w:spacing w:before="240" w:after="0"/>
        <w:rPr/>
      </w:pPr>
      <w:r>
        <w:rPr/>
        <w:t>Kétféle változót különböztetünk meg: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Stock:</w:t>
      </w:r>
      <w:r>
        <w:rPr/>
        <w:tab/>
      </w:r>
      <w:r>
        <w:rPr>
          <w:u w:val="single"/>
        </w:rPr>
        <w:t>Flow</w:t>
      </w:r>
      <w:r>
        <w:rPr/>
        <w:t>:</w:t>
      </w:r>
    </w:p>
    <w:p>
      <w:pPr>
        <w:pStyle w:val="Normal"/>
        <w:tabs>
          <w:tab w:val="clear" w:pos="708"/>
          <w:tab w:val="left" w:pos="4680" w:leader="none"/>
        </w:tabs>
        <w:spacing w:before="0" w:after="240"/>
        <w:rPr/>
      </w:pPr>
      <w:r>
        <w:rPr/>
        <w:t>Készlet jellegű változók (állapotokat ír le)</w:t>
        <w:tab/>
        <w:t>Áramló jellegű változók (folyamatokat ír le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>Külső és belső változók</w:t>
        <w:br/>
      </w:r>
      <w:r>
        <w:rPr/>
        <w:t>Külső: (exogén) paraméterek, melyek az egyenletekben az adott konstansok</w:t>
        <w:br/>
        <w:t>Belső: (endogén) léteznek független belső, és függő belső változók.</w:t>
      </w:r>
    </w:p>
    <w:p>
      <w:pPr>
        <w:pStyle w:val="Normal"/>
        <w:tabs>
          <w:tab w:val="clear" w:pos="708"/>
          <w:tab w:val="left" w:pos="4680" w:leader="none"/>
        </w:tabs>
        <w:spacing w:before="360" w:after="240"/>
        <w:rPr/>
      </w:pPr>
      <w:r>
        <w:rPr/>
        <w:t>A makrogazdaság szereplői</w:t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/>
      </w:pPr>
      <w:r>
        <w:rPr/>
        <w:t>Alapvetően négyet vizsgálunk (nyitott gazdaságban), és + 1-et, a Bankszfér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/>
        <w:t>Háztart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/>
        <w:t>Vállal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/>
        <w:t>Áll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/>
        <w:t>Külföl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/>
        <w:t>+ 1 Tőkepiac (pénzpiac, bankszféra)</w:t>
      </w:r>
    </w:p>
    <w:p>
      <w:pPr>
        <w:pStyle w:val="Normal"/>
        <w:tabs>
          <w:tab w:val="clear" w:pos="708"/>
          <w:tab w:val="left" w:pos="4680" w:leader="none"/>
        </w:tabs>
        <w:spacing w:before="240" w:after="240"/>
        <w:rPr/>
      </w:pPr>
      <w:r>
        <w:rPr>
          <w:u w:val="single"/>
        </w:rPr>
        <w:t>Háztartások:</w:t>
      </w:r>
      <w:r>
        <w:rPr/>
        <w:t xml:space="preserve"> amik a végtermékeket elfogyasztják ill. a vállalatoknak inputot, szolgáltatnak, tehát az erőforrásokat adják.</w:t>
      </w:r>
    </w:p>
    <w:p>
      <w:pPr>
        <w:pStyle w:val="Normal"/>
        <w:tabs>
          <w:tab w:val="clear" w:pos="708"/>
          <w:tab w:val="left" w:pos="4680" w:leader="none"/>
        </w:tabs>
        <w:spacing w:before="240" w:after="240"/>
        <w:rPr/>
      </w:pPr>
      <w:r>
        <w:rPr>
          <w:u w:val="single"/>
        </w:rPr>
        <w:t>Vállalatok:</w:t>
      </w:r>
      <w:r>
        <w:rPr/>
        <w:t xml:space="preserve"> az erőforrásokból fogyasztási javakat állít elő, de ezek lehetnek közbülső termékek (mára már többnyire). Egy társadalom teljesítményét a végtermékek mennyisége mutatja.</w:t>
        <w:br/>
      </w:r>
      <w:r>
        <w:rPr>
          <w:u w:val="single"/>
        </w:rPr>
        <w:t>GO</w:t>
      </w:r>
      <w:r>
        <w:rPr/>
        <w:t>: Gross output, mindenféle kibocsátás összegzése, ami számlán megjelenik.</w:t>
        <w:br/>
        <w:t xml:space="preserve">A közgazdaságtani mérésre önálló tudományág jött létre, a statisztika. A makroökönómia aggregálással működik, tehát összegez.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A tényleges kibocsátási javak csak reáltermékek, ezt csak pénzben tudjuk összegezni, ami a pénzben összegzett javak értéke.</w:t>
      </w:r>
    </w:p>
    <w:p>
      <w:pPr>
        <w:pStyle w:val="Normal"/>
        <w:tabs>
          <w:tab w:val="clear" w:pos="708"/>
          <w:tab w:val="left" w:pos="4680" w:leader="none"/>
        </w:tabs>
        <w:spacing w:before="120" w:after="120"/>
        <w:rPr>
          <w:u w:val="single"/>
        </w:rPr>
      </w:pPr>
      <w:r>
        <w:rPr>
          <w:u w:val="single"/>
        </w:rPr>
        <w:t>Mi a nominális aggregálás problémája?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az hogy a pénz értéke változik</w:t>
        <w:br/>
        <w:t>- nincs olyan mértékegység, amivel az ország teljesítményét mérni lehetne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67640</wp:posOffset>
                </wp:positionV>
                <wp:extent cx="1485900" cy="13716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3.2pt" to="170.8pt,121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171700" cy="13716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404.95pt,121.1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color w:val="008000"/>
          <w:bdr w:val="single" w:sz="4" w:space="0" w:color="000000"/>
        </w:rPr>
        <w:t>Munkapiac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39700</wp:posOffset>
                </wp:positionV>
                <wp:extent cx="1485900" cy="685800"/>
                <wp:effectExtent l="2540" t="317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pt" to="179.95pt,6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1828800" cy="685800"/>
                <wp:effectExtent l="635" t="952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pt" to="368.95pt,6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1943100" cy="800100"/>
                <wp:effectExtent l="1905" t="444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pt" to="377.95pt,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color w:val="800080"/>
          <w:sz w:val="32"/>
          <w:szCs w:val="32"/>
        </w:rPr>
        <w:t>Állam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color w:val="800080"/>
          <w:sz w:val="32"/>
          <w:szCs w:val="32"/>
          <w:lang w:val="en-US" w:eastAsia="en-US"/>
        </w:rPr>
      </w:pPr>
      <w:r>
        <w:rPr>
          <w:b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1600200" cy="571500"/>
                <wp:effectExtent l="0" t="5080" r="190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pt" to="188.95pt,4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179.95pt,14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1714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pt" to="359.95pt,5.2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0080"/>
          <w:sz w:val="32"/>
          <w:szCs w:val="32"/>
        </w:rPr>
        <w:t>Háztartás</w:t>
      </w:r>
      <w:r>
        <w:rPr/>
        <w:tab/>
      </w:r>
      <w:r>
        <w:rPr>
          <w:b/>
          <w:color w:val="008000"/>
          <w:bdr w:val="single" w:sz="4" w:space="0" w:color="000000"/>
        </w:rPr>
        <w:t>Tőkepiac</w:t>
      </w:r>
      <w:r>
        <w:rPr/>
        <w:tab/>
      </w:r>
      <w:r>
        <w:rPr>
          <w:b/>
          <w:color w:val="800080"/>
          <w:sz w:val="32"/>
          <w:szCs w:val="32"/>
        </w:rPr>
        <w:t>Vállalat</w:t>
      </w:r>
    </w:p>
    <w:p>
      <w:pPr>
        <w:pStyle w:val="Normal"/>
        <w:tabs>
          <w:tab w:val="clear" w:pos="708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685800" cy="800100"/>
                <wp:effectExtent l="381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86.95pt,67.7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7pt" to="207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914400" cy="114300"/>
                <wp:effectExtent l="635" t="5080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305.95pt,21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148590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17pt" to="198pt,-72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color w:val="800080"/>
          <w:sz w:val="32"/>
          <w:szCs w:val="32"/>
        </w:rPr>
        <w:t>Külföld</w:t>
        <w:tab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color w:val="008000"/>
        </w:rPr>
      </w:pPr>
      <w:r>
        <w:rPr/>
        <w:tab/>
      </w:r>
      <w:r>
        <w:rPr>
          <w:b/>
          <w:color w:val="008000"/>
          <w:bdr w:val="single" w:sz="4" w:space="0" w:color="000000"/>
        </w:rPr>
        <w:t>Árupiac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27432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16pt" to="162pt,-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0</wp:posOffset>
                </wp:positionV>
                <wp:extent cx="3200400" cy="914400"/>
                <wp:effectExtent l="1905" t="5080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90pt" to="305.95pt,-18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102870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81pt" to="207pt,-27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z ábra magyarázata:</w:t>
        <w:b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Négyszereplős a gazdaság: Állam, Külföld, Vállalat, Háztartás</w:t>
        <w:br/>
        <w:t>Három piac: munkaerő, tőke, áru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Az állam számára a háztartás és a vállalat adót fizetnek (Th, T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2971800</wp:posOffset>
                </wp:positionV>
                <wp:extent cx="1371600" cy="17145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4pt" to="323.95pt,-9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z állam pedig e két szereplőnek transzfereket juttat(Trh, Trv); a vállalatok transzferét, szubvenciónak nevezz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Az állam az árupiacon vásárlóként jelenik meg, az ott elköltött pénzmennyiséget G-vel jelöljük, ami a kormányzati vásárlásokat jelö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-1943100</wp:posOffset>
                </wp:positionV>
                <wp:extent cx="1028700" cy="114300"/>
                <wp:effectExtent l="0" t="2984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53pt" to="305.95pt,-144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külföld az árupiac felé vezető nyíl szerint exportot, kifelé vezető szerint, pedig importot hoz (X-export, IM-impo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A tőkepiacra mind a négy szereplő megtakarítást ad, melynek jele S. (Sk, Sá, Sv, S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A vállalatok a munkapiacon W-t, azaz munkabért fizetnek a háztartások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-3568065</wp:posOffset>
                </wp:positionV>
                <wp:extent cx="1143000" cy="914400"/>
                <wp:effectExtent l="3175" t="381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80.95pt" to="314.95pt,-2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háztartások jövedelmük egy részét elköltik az Árupiacon, e költésnek a neve, a Fogyasztás, amit C-vel jelölün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A vállalatok az árupiacon jövedelemre tesznek szert. Y-nal jelölj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A tőkepiac, beruházásokat hajt végre az árupiacon; beruházás jele: I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Minden résztvevőnek megvan a maga egyensúlya, amiket mérleg ábrával és képletekkel egyaránt ki lehet fejezni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6600"/>
        </w:rPr>
        <w:t>Háztartások:</w:t>
      </w:r>
      <w:r>
        <w:rPr/>
        <w:t xml:space="preserve"> </w:t>
      </w:r>
      <w:r>
        <w:rPr>
          <w:color w:val="008080"/>
          <w:spacing w:val="50"/>
          <w:sz w:val="28"/>
          <w:szCs w:val="28"/>
        </w:rPr>
        <w:t>C+Th+Sh=W+Trh</w:t>
      </w:r>
      <w:r>
        <w:rPr/>
        <w:t>, tehát</w:t>
      </w:r>
    </w:p>
    <w:p>
      <w:pPr>
        <w:pStyle w:val="Normal"/>
        <w:rPr/>
      </w:pPr>
      <w:r>
        <w:rPr/>
        <w:t>Fogyasztás + Háztartások adója + Háztartások megtakarítás = Munkabér + Háztartásoknak juttatott transzferek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6600"/>
        </w:rPr>
        <w:t>Vállalatok:</w:t>
      </w:r>
      <w:r>
        <w:rPr>
          <w:color w:val="008080"/>
          <w:spacing w:val="50"/>
          <w:sz w:val="28"/>
          <w:szCs w:val="28"/>
        </w:rPr>
        <w:t xml:space="preserve"> W+Tv+Sv=Y</w:t>
      </w:r>
      <w:r>
        <w:rPr/>
        <w:t>, tehá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Munkabér + Vállalatok adója + Vállalatok megtakarítása = Jövedelem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6600"/>
        </w:rPr>
        <w:t>Állam:</w:t>
      </w:r>
      <w:r>
        <w:rPr/>
        <w:t xml:space="preserve"> </w:t>
      </w:r>
      <w:r>
        <w:rPr>
          <w:color w:val="008080"/>
          <w:spacing w:val="50"/>
          <w:sz w:val="28"/>
          <w:szCs w:val="28"/>
        </w:rPr>
        <w:t>G+Trh+Sá=Th+Tv</w:t>
      </w:r>
      <w:r>
        <w:rPr/>
        <w:t>, tehá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Kormányzati kiadások + Háztartásoknak juttatott transzferek + Állami megtakarítások = Háztartások adója + Vállalatok adója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6600"/>
        </w:rPr>
        <w:t>Külföld:</w:t>
      </w:r>
      <w:r>
        <w:rPr/>
        <w:t xml:space="preserve"> </w:t>
      </w:r>
      <w:r>
        <w:rPr>
          <w:color w:val="008080"/>
          <w:spacing w:val="50"/>
          <w:sz w:val="28"/>
          <w:szCs w:val="28"/>
        </w:rPr>
        <w:t>X+Sk=IM</w:t>
      </w:r>
      <w:r>
        <w:rPr/>
        <w:t>, tehá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Export értéke + Külföld megtakarításai = Import értéke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6600"/>
        </w:rPr>
        <w:t>Árupiac:</w:t>
      </w:r>
      <w:r>
        <w:rPr>
          <w:color w:val="008080"/>
          <w:spacing w:val="50"/>
          <w:sz w:val="28"/>
          <w:szCs w:val="28"/>
        </w:rPr>
        <w:t xml:space="preserve"> Y+IM=C+I+G+X</w:t>
      </w:r>
      <w:r>
        <w:rPr/>
        <w:t>, ez átrendezve</w:t>
      </w:r>
      <w:r>
        <w:rPr>
          <w:color w:val="008080"/>
          <w:spacing w:val="50"/>
          <w:sz w:val="28"/>
          <w:szCs w:val="28"/>
        </w:rPr>
        <w:t>: Y=C+I+G+(X-IM)</w:t>
      </w:r>
      <w:r>
        <w:rPr/>
        <w:t xml:space="preserve"> tehá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Vállaltok jövedelme = Háztartások fogyasztása + Beruházások + Kormányzati kiadások + Külkereskedelmi mérleg egyenlege, azaz (X-IM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6600"/>
        </w:rPr>
        <w:t>Tőkepiac:</w:t>
      </w:r>
      <w:r>
        <w:rPr>
          <w:color w:val="008080"/>
          <w:spacing w:val="50"/>
          <w:sz w:val="28"/>
          <w:szCs w:val="28"/>
        </w:rPr>
        <w:t xml:space="preserve"> I=Sh+Sv+Sá+Sk</w:t>
      </w:r>
      <w:r>
        <w:rPr/>
        <w:t>, tehá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Beruházások értéke = Megtakarítások összességével (Háztartások + Vállalatok + Állam + Külföld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Baloldalon az aktívák (eszközök) vannak felsorakoztatva, jobb oldalon, pedig a passzívák (források) vannak felsorolva mindegyik esetben. Továbbá megfigyelhető, hogy ami az egyik egyenletben a baloldalon szerepel, az egy másik egyenletben megtalálható lesz a jobb oldalon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51:00Z</dcterms:created>
  <dc:creator>Mohácsi Éva</dc:creator>
  <dc:description/>
  <dc:language>en-US</dc:language>
  <cp:lastModifiedBy>Mohácsi Éva</cp:lastModifiedBy>
  <cp:lastPrinted>2005-06-03T13:45:00Z</cp:lastPrinted>
  <dcterms:modified xsi:type="dcterms:W3CDTF">2005-06-03T11:47:00Z</dcterms:modified>
  <cp:revision>3</cp:revision>
  <dc:subject/>
  <dc:title/>
</cp:coreProperties>
</file>